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CONSTMAT S.R.L., S.C. TARGET 1799 CONSTRUCT S.R.L., ROȘU PETRE TRAIAN, ROȘU ANA MARIA MIHAELA 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es-US"/>
        </w:rPr>
        <w:t>P</w:t>
      </w:r>
      <w:r>
        <w:rPr>
          <w:rFonts w:cs="Verdana" w:ascii="Verdana" w:hAnsi="Verdana"/>
          <w:lang w:val="pt-BR"/>
        </w:rPr>
        <w:t>.U.Z. ”</w:t>
      </w:r>
      <w:r>
        <w:rPr>
          <w:rFonts w:cs="Arial" w:ascii="Verdana" w:hAnsi="Verdana"/>
        </w:rPr>
        <w:t>SCHIMBARE DESTINAȚIE TEREN DIN ”ZONĂ CU FUNCȚIUNI COMERCIALE ȘI DE SERVICII” ÎN ”ZONĂ LOCUINȚE INDIVIDUALE P+1, P+2 ȘI DOTĂRI COMPLEMENTARE/SERVICII”, ”ZONĂ CĂI DE COMUNICAȚII RUTIERE” ȘI ”ZONĂ SPAȚII PLANTATE AFERENTE CIRCULAȚIILOR RUTIERE”, MODIFICARE CARACTERISTICI PARCELE  CONSTRUIBILE ȘI MOD AMPLASARE PE LOT ȘI PARCELARE PENTRU CONSTRUIRE LOCUINȚE ÎNȘIRUITE”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str. RUDULUI nr. 262                </w:t>
      </w:r>
    </w:p>
    <w:p>
      <w:pPr>
        <w:pStyle w:val="Normal"/>
        <w:ind w:left="2880" w:hanging="2880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               </w:t>
      </w:r>
      <w:r>
        <w:rPr>
          <w:rFonts w:cs="Verdana" w:ascii="Verdana" w:hAnsi="Verdana"/>
        </w:rPr>
        <w:t>S.C. CONSTMAT S.R.L., S.C. TARGET 1799 CONSTRUCT  S.R.L., ROȘU PETRE TRAIAN, ROȘU ANA MARIA MIHAELA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ARHIZANE PLAN S.R.L.- arh. Andreea Ioana Alu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>Planului Urbanistic Zonal ”</w:t>
      </w:r>
      <w:r>
        <w:rPr>
          <w:rFonts w:cs="Arial" w:ascii="Verdana" w:hAnsi="Verdana"/>
        </w:rPr>
        <w:t>SCHIMBARE DESTINAȚIE TEREN DIN ”ZONĂ CU FUNCȚIUNI COMERCIALE ȘI DE SERVICII” ÎN ”ZONĂ LOCUINȚE INDIVIDUALE P+1, P+2 ȘI DOTĂRI COMPLEMENTARE/SERVICII”, ”ZONĂ CĂI DE COMUNICAȚII RUTIERE” ȘI ”ZONĂ SPAȚII PLANTATE AFERENTE CIRCULAȚIILOR RUTIERE”, MODIFICARE CARACTERISTICI PARCELE  CONSTRUIBILE ȘI MOD AMPLASARE PE LOT ȘI PARCELARE PENTRU CONSTRUIRE LOCUINȚE ÎNȘIRUITE”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>poate fi consultatã începând cu data de 19</w:t>
      </w:r>
      <w:r>
        <w:rPr>
          <w:rFonts w:cs="Verdana" w:ascii="Verdana" w:hAnsi="Verdana"/>
          <w:lang w:val="es-US" w:eastAsia="en-US"/>
        </w:rPr>
        <w:t>.04.2017</w:t>
      </w:r>
      <w:r>
        <w:rPr>
          <w:rFonts w:cs="Verdana" w:ascii="Verdana" w:hAnsi="Verdana"/>
          <w:color w:val="000000"/>
          <w:lang w:val="es-US" w:eastAsia="en-US"/>
        </w:rPr>
        <w:t xml:space="preserve">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marți, miercuri, 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–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3</w:t>
      </w:r>
      <w:r>
        <w:rPr>
          <w:rFonts w:cs="Verdana" w:ascii="Verdana" w:hAnsi="Verdana"/>
          <w:lang w:val="es-US" w:eastAsia="en-US"/>
        </w:rPr>
        <w:t>.05.2017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7-04-10T12:33:00Z</cp:lastPrinted>
  <dcterms:modified xsi:type="dcterms:W3CDTF">2017-04-13T08:51:00Z</dcterms:modified>
  <cp:revision>138</cp:revision>
  <dc:subject/>
  <dc:title> </dc:title>
</cp:coreProperties>
</file>